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19685" t="19685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00b050" stroked="t" o:allowincell="f" style="position:absolute;left:452;top:569;width:365;height:7645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  <v:rect id="shape_0" fillcolor="#00b050" stroked="t" o:allowincell="f" style="position:absolute;left:452;top:569;width:5646;height:1050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  <v:rect id="shape_0" fillcolor="#00b050" stroked="t" o:allowincell="f" style="position:absolute;left:452;top:14766;width:5646;height:353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  <v:rect id="shape_0" fillcolor="#00b050" stroked="t" o:allowincell="f" style="position:absolute;left:452;top:7950;width:365;height:7169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19050" t="19685" r="317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00b050" stroked="t" o:allowincell="f" style="position:absolute;left:5985;top:569;width:5759;height:1050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  <v:rect id="shape_0" fillcolor="#00b050" stroked="t" o:allowincell="f" style="position:absolute;left:11379;top:569;width:365;height:7645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v:shadow on="t" obscured="f" color="#974706"/>
                  <w10:wrap type="none"/>
                </v:rect>
                <v:rect id="shape_0" fillcolor="#00b050" stroked="t" o:allowincell="f" style="position:absolute;left:5985;top:14766;width:5759;height:353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  <v:rect id="shape_0" fillcolor="#00b050" stroked="t" o:allowincell="f" style="position:absolute;left:11379;top:7950;width:365;height:7169;mso-wrap-style:none;v-text-anchor:middle;mso-position-horizontal-relative:page;mso-position-vertical-relative:page">
                  <v:fill o:detectmouseclick="t" type="solid" color2="#ff4faf"/>
                  <v:stroke color="#f2f2f2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1028700</wp:posOffset>
                </wp:positionV>
                <wp:extent cx="172720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ovember 26, 2012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VolumeandIss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0" cy="20091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89pt;mso-wrap-distance-left:9.05pt;mso-wrap-distance-right:9.05pt;mso-wrap-distance-top:0pt;mso-wrap-distance-bottom:0pt;margin-top:81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ovember 26, 2012</w:t>
                      </w:r>
                    </w:p>
                    <w:p>
                      <w:pPr>
                        <w:pStyle w:val="VolumeandIssu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VolumeandIss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0" cy="20091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7" r="-5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55155" cy="48577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02920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35">
                          <a:solidFill>
                            <a:srgbClr val="FFFFF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Masthead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erner’s Weekly Newslet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F6A09" style="position:absolute;rotation:-0;width:549pt;height:39.6pt;mso-wrap-distance-left:9.05pt;mso-wrap-distance-right:9.05pt;mso-wrap-distance-top:0pt;mso-wrap-distance-bottom:0pt;margin-top:36pt;mso-position-vertical-relative:page;margin-left:27pt;mso-position-horizontal-relative:page">
                <v:shadow on="t" color="#974706" offset="1.35pt,1.35pt"/>
                <v:fill type="gradient" angle="-180" color2="#F79646"/>
                <v:textbox inset="0in,0in,0in,0in">
                  <w:txbxContent>
                    <w:p>
                      <w:pPr>
                        <w:pStyle w:val="Masthead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erner’s Weekly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05915" cy="230822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325370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OCHeading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tents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eacher Notes</w:t>
                              <w:tab/>
                              <w:t>1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anguage Arts</w:t>
                              <w:tab/>
                              <w:t>1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th</w:t>
                              <w:tab/>
                              <w:t>1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ther Activities</w:t>
                              <w:tab/>
                              <w:t>1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pcoming Events</w:t>
                              <w:tab/>
                              <w:t>1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al Reminders</w:t>
                              <w:tab/>
                              <w:t>2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/>
                            </w:pPr>
                            <w:r>
                              <w:rPr>
                                <w:color w:val="FF0000"/>
                                <w:shd w:fill="00B050" w:val="clear"/>
                              </w:rPr>
                              <w:t>Homework</w:t>
                            </w:r>
                            <w:r>
                              <w:rPr>
                                <w:color w:val="FF0000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xt Week                             2</w:t>
                            </w:r>
                          </w:p>
                          <w:p>
                            <w:pPr>
                              <w:pStyle w:val="TOCText"/>
                              <w:shd w:fill="00B050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6A09" style="position:absolute;rotation:-0;width:127.8pt;height:183.1pt;mso-wrap-distance-left:9.05pt;mso-wrap-distance-right:9.05pt;mso-wrap-distance-top:0pt;mso-wrap-distance-bottom:0pt;margin-top:288pt;mso-position-vertical-relative:page;margin-left:54pt;mso-position-horizontal-relative:page">
                <v:shadow on="t" color="#974706" offset="1.35pt,1.35pt"/>
                <v:fill type="gradient" angle="-180" color2="#F79646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tents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eacher Notes</w:t>
                        <w:tab/>
                        <w:t>1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anguage Arts</w:t>
                        <w:tab/>
                        <w:t>1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th</w:t>
                        <w:tab/>
                        <w:t>1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ther Activities</w:t>
                        <w:tab/>
                        <w:t>1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pcoming Events</w:t>
                        <w:tab/>
                        <w:t>1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al Reminders</w:t>
                        <w:tab/>
                        <w:t>2</w:t>
                      </w:r>
                    </w:p>
                    <w:p>
                      <w:pPr>
                        <w:pStyle w:val="TOCText"/>
                        <w:shd w:fill="00B050" w:val="clear"/>
                        <w:rPr/>
                      </w:pPr>
                      <w:r>
                        <w:rPr>
                          <w:color w:val="FF0000"/>
                          <w:shd w:fill="00B050" w:val="clear"/>
                        </w:rPr>
                        <w:t>Homework</w:t>
                      </w:r>
                      <w:r>
                        <w:rPr>
                          <w:color w:val="FF0000"/>
                        </w:rPr>
                        <w:tab/>
                        <w:t>2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xt Week                             2</w:t>
                      </w:r>
                    </w:p>
                    <w:p>
                      <w:pPr>
                        <w:pStyle w:val="TOCText"/>
                        <w:shd w:fill="00B050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28235</wp:posOffset>
                </wp:positionH>
                <wp:positionV relativeFrom="page">
                  <wp:posOffset>6911340</wp:posOffset>
                </wp:positionV>
                <wp:extent cx="2158365" cy="15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.25pt;mso-wrap-distance-left:9.05pt;mso-wrap-distance-right:9.05pt;mso-wrap-distance-top:0pt;mso-wrap-distance-bottom:0pt;margin-top:544.2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70400" cy="458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ta Werner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FF000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color w:val="FF0000"/>
                                </w:rPr>
                                <w:t>rwerner@wcps.k12.va.us</w:t>
                              </w:r>
                            </w:hyperlink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40-622-809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36.1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ta Werner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FF0000"/>
                        </w:rPr>
                      </w:pPr>
                      <w:hyperlink r:id="rId5">
                        <w:r>
                          <w:rPr>
                            <w:rStyle w:val="InternetLink"/>
                            <w:color w:val="FF0000"/>
                          </w:rPr>
                          <w:t>rwerner@wcps.k12.va.us</w:t>
                        </w:r>
                      </w:hyperlink>
                    </w:p>
                    <w:p>
                      <w:pPr>
                        <w:pStyle w:val="VolumeandIssue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40-622-8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100</wp:posOffset>
                </wp:positionH>
                <wp:positionV relativeFrom="page">
                  <wp:posOffset>1485900</wp:posOffset>
                </wp:positionV>
                <wp:extent cx="4800600" cy="347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eacher Notes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.35pt;mso-wrap-distance-left:9.05pt;mso-wrap-distance-right:9.05pt;mso-wrap-distance-top:0pt;mso-wrap-distance-bottom:0pt;margin-top:117pt;mso-position-vertical-relative:page;margin-left:1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eacher 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14600</wp:posOffset>
                </wp:positionH>
                <wp:positionV relativeFrom="page">
                  <wp:posOffset>1751330</wp:posOffset>
                </wp:positionV>
                <wp:extent cx="4572000" cy="30105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 HJB book fair family night will be on Wednesday, December 5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from 4 to 7 p.m.  There will also be a pancake dinner from 5 to 7 p.m. that same evening.  Come out visit the book fair and find lots of new books.  You can also have your picture taken with Santa while visiting the book fair; all proceeds will benefit the HJB Relay for Life Team!</w:t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JB is accepting new unwrapped toys for the Toys for Tots drive.</w:t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ease send in a medium sized gift bag for an upcoming activity and a small ornament for a classroom ornament exchange.  We also need small items for a piñata; please do not send in candy.  There will be a separate note coming home with more information!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terims will be sent home on Monday, December 3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.  Please do not hesitate to contact me with questions or concerns!</w:t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37.05pt;mso-wrap-distance-left:9.05pt;mso-wrap-distance-right:9.05pt;mso-wrap-distance-top:0pt;mso-wrap-distance-bottom:0pt;margin-top:137.9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 HJB book fair family night will be on Wednesday, December 5</w:t>
                      </w:r>
                      <w:r>
                        <w:rPr>
                          <w:color w:val="FF0000"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from 4 to 7 p.m.  There will also be a pancake dinner from 5 to 7 p.m. that same evening.  Come out visit the book fair and find lots of new books.  You can also have your picture taken with Santa while visiting the book fair; all proceeds will benefit the HJB Relay for Life Team!</w:t>
                      </w:r>
                    </w:p>
                    <w:p>
                      <w:pPr>
                        <w:pStyle w:val="BodyText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HJB is accepting new unwrapped toys for the Toys for Tots drive.</w:t>
                      </w:r>
                    </w:p>
                    <w:p>
                      <w:pPr>
                        <w:pStyle w:val="BodyText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lease send in a medium sized gift bag for an upcoming activity and a small ornament for a classroom ornament exchange.  We also need small items for a piñata; please do not send in candy.  There will be a separate note coming home with more information!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nterims will be sent home on Monday, December 3</w:t>
                      </w:r>
                      <w:r>
                        <w:rPr>
                          <w:color w:val="FF0000"/>
                          <w:sz w:val="24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.  Please do not hesitate to contact me with questions or concerns!</w:t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Heading3"/>
        <w:rPr/>
      </w:pPr>
      <w:r>
        <w:rPr/>
        <w:t>O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14600</wp:posOffset>
                </wp:positionH>
                <wp:positionV relativeFrom="page">
                  <wp:posOffset>4455160</wp:posOffset>
                </wp:positionV>
                <wp:extent cx="4572000" cy="24561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Language Art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We have been learning about our 5 senses and the letter and sound “Ii”.  I love teaching the 5 senses; there are so many fun things to do to help the children understand this concept.  We made a book about our 5 senses.  The pages of the book were blank, and we did different things for each sense:  for sound, we made a paper plate maraca; for smell, we made a scented flower; for sight, we cut out pairs of eyes; for touch, we glued on things we like to touch; and for taste, we found pictures of things we could taste and glued them on our page.  Please take a look at these books, and spend some time discussing the 5 senses with your child.  The holidays are a great time to look, listen, smell, touch, and my favorite, taste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rebuchet MS"/>
                                <w:color w:val="FF0000"/>
                              </w:rPr>
                            </w:pPr>
                            <w:r>
                              <w:rPr>
                                <w:rFonts w:eastAsia="Trebuchet MS"/>
                                <w:color w:val="FF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3.4pt;mso-wrap-distance-left:9.05pt;mso-wrap-distance-right:9.05pt;mso-wrap-distance-top:0pt;mso-wrap-distance-bottom:0pt;margin-top:350.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Language Arts: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We have been learning about our 5 senses and the letter and sound “Ii”.  I love teaching the 5 senses; there are so many fun things to do to help the children understand this concept.  We made a book about our 5 senses.  The pages of the book were blank, and we did different things for each sense:  for sound, we made a paper plate maraca; for smell, we made a scented flower; for sight, we cut out pairs of eyes; for touch, we glued on things we like to touch; and for taste, we found pictures of things we could taste and glued them on our page.  Please take a look at these books, and spend some time discussing the 5 senses with your child.  The holidays are a great time to look, listen, smell, touch, and my favorite, taste.   </w:t>
                      </w:r>
                    </w:p>
                    <w:p>
                      <w:pPr>
                        <w:pStyle w:val="Normal"/>
                        <w:rPr>
                          <w:rFonts w:eastAsia="Trebuchet MS"/>
                          <w:color w:val="FF0000"/>
                        </w:rPr>
                      </w:pPr>
                      <w:r>
                        <w:rPr>
                          <w:rFonts w:eastAsia="Trebuchet MS"/>
                          <w:color w:val="FF000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51100</wp:posOffset>
                </wp:positionH>
                <wp:positionV relativeFrom="page">
                  <wp:posOffset>6858000</wp:posOffset>
                </wp:positionV>
                <wp:extent cx="4291965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Math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8pt;mso-wrap-distance-left:9.05pt;mso-wrap-distance-right:9.05pt;mso-wrap-distance-top:0pt;mso-wrap-distance-bottom:0pt;margin-top:540pt;mso-position-vertical-relative:page;margin-left:1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>
                          <w:rFonts w:eastAsia="Trebuchet MS"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Ma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5800</wp:posOffset>
                </wp:positionH>
                <wp:positionV relativeFrom="page">
                  <wp:posOffset>6092190</wp:posOffset>
                </wp:positionV>
                <wp:extent cx="1583055" cy="1886585"/>
                <wp:effectExtent l="0" t="0" r="17145" b="1714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03730"/>
                        </a:xfrm>
                        <a:prstGeom prst="rect"/>
                        <a:solidFill>
                          <a:srgbClr val="00B050"/>
                        </a:soli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00B050" w:val="clear"/>
                              <w:spacing w:before="0" w:after="24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hd w:fill="00B050" w:val="clear"/>
                              </w:rPr>
                              <w:t>Upcoming Eve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00B050" w:val="clea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December  5– Evening Book Fair and Pancake Su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00B050" w:val="clea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December 21 – Early Dismissal</w:t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ind w:left="360" w:hanging="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126pt;height:149.9pt;mso-wrap-distance-left:9.05pt;mso-wrap-distance-right:9.05pt;mso-wrap-distance-top:0pt;mso-wrap-distance-bottom:0pt;margin-top:479.7pt;mso-position-vertical-relative:page;margin-left:54pt;mso-position-horizontal-relative:page">
                <v:shadow on="t" color="#974706" offset="1.35pt,1.35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hd w:fill="00B050" w:val="clear"/>
                        <w:spacing w:before="0" w:after="24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hd w:fill="00B050" w:val="clear"/>
                        </w:rPr>
                        <w:t>Upcoming Eve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00B050" w:val="clea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December  5– Evening Book Fair and Pancake Su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00B050" w:val="clea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December 21 – Early Dismissal</w:t>
                      </w:r>
                    </w:p>
                    <w:p>
                      <w:pPr>
                        <w:pStyle w:val="Normal"/>
                        <w:shd w:fill="00B050" w:val="clea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00B050" w:val="clear"/>
                        <w:ind w:left="360" w:hanging="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00B05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05710</wp:posOffset>
                </wp:positionH>
                <wp:positionV relativeFrom="page">
                  <wp:posOffset>8573770</wp:posOffset>
                </wp:positionV>
                <wp:extent cx="4291965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spacing w:before="0" w:after="120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Other Activitie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8pt;mso-wrap-distance-left:9.05pt;mso-wrap-distance-right:9.05pt;mso-wrap-distance-top:0pt;mso-wrap-distance-bottom:0pt;margin-top:675.1pt;mso-position-vertical-relative:page;margin-left:19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spacing w:before="0" w:after="120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Other Activ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05710</wp:posOffset>
                </wp:positionH>
                <wp:positionV relativeFrom="page">
                  <wp:posOffset>8802370</wp:posOffset>
                </wp:positionV>
                <wp:extent cx="4391660" cy="5740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 center time, we explored our holiday senses tray, sorted pictures according to which for the 5 senses that we use, and wrote letters with smelly soa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45.2pt;mso-wrap-distance-left:9.05pt;mso-wrap-distance-right:9.05pt;mso-wrap-distance-top:0pt;mso-wrap-distance-bottom:0pt;margin-top:693.1pt;mso-position-vertical-relative:page;margin-left:19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tabs>
                          <w:tab w:val="clear" w:pos="720"/>
                          <w:tab w:val="left" w:pos="360" w:leader="none"/>
                        </w:tabs>
                        <w:spacing w:before="0" w:after="12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n center time, we explored our holiday senses tray, sorted pictures according to which for the 5 senses that we use, and wrote letters with smelly so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1110</wp:posOffset>
                </wp:positionH>
                <wp:positionV relativeFrom="paragraph">
                  <wp:posOffset>4704715</wp:posOffset>
                </wp:positionV>
                <wp:extent cx="4563745" cy="1470025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Incorporating our senses into math was fun.  To emphasize our sense of sight, we made a graph about the color of our eyes, and then we tried to throw a bean bag into a bucket with and without our blindfolds. Next, we sorted pictures and decided which sense we would most use and completed a tally count chart.  We also practiced our counting, number recognition, and number writing by making a Christmas Counting/Sensory Book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117.1pt;mso-wrap-distance-left:9.05pt;mso-wrap-distance-right:9.05pt;mso-wrap-distance-top:0pt;mso-wrap-distance-bottom:0pt;margin-top:370.45pt;mso-position-vertical-relative:text;margin-left:99.3pt;mso-position-horizontal-relative:text">
                <v:shadow on="t" color="#974706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Incorporating our senses into math was fun.  To emphasize our sense of sight, we made a graph about the color of our eyes, and then we tried to throw a bean bag into a bucket with and without our blindfolds. Next, we sorted pictures and decided which sense we would most use and completed a tally count chart.  We also practiced our counting, number recognition, and number writing by making a Christmas Counting/Sensory Book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19050" t="19050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ff4faf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01900</wp:posOffset>
                </wp:positionH>
                <wp:positionV relativeFrom="page">
                  <wp:posOffset>1028700</wp:posOffset>
                </wp:positionV>
                <wp:extent cx="4800600" cy="3473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Special Reminders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.35pt;mso-wrap-distance-left:9.05pt;mso-wrap-distance-right:9.05pt;mso-wrap-distance-top:0pt;mso-wrap-distance-bottom:0pt;margin-top:81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Special Remind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0235</wp:posOffset>
                </wp:positionH>
                <wp:positionV relativeFrom="page">
                  <wp:posOffset>4925695</wp:posOffset>
                </wp:positionV>
                <wp:extent cx="1414145" cy="6870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You only have to read on the days you eat!” </w:t>
                            </w:r>
                          </w:p>
                        </w:txbxContent>
                      </wps:txbx>
                      <wps:bodyPr anchor="t" lIns="63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54.1pt;mso-wrap-distance-left:9.05pt;mso-wrap-distance-right:9.05pt;mso-wrap-distance-top:0pt;mso-wrap-distance-bottom:0pt;margin-top:387.85pt;mso-position-vertical-relative:page;margin-left:48.05pt;mso-position-horizontal-relative:page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Pullquot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“</w:t>
                      </w:r>
                      <w:r>
                        <w:rPr>
                          <w:b/>
                          <w:color w:val="FF0000"/>
                        </w:rPr>
                        <w:t xml:space="preserve">You only have to read on the days you eat!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4535</wp:posOffset>
                </wp:positionH>
                <wp:positionV relativeFrom="page">
                  <wp:posOffset>3543300</wp:posOffset>
                </wp:positionV>
                <wp:extent cx="1097280" cy="15684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.35pt;mso-wrap-distance-left:9.05pt;mso-wrap-distance-right:9.05pt;mso-wrap-distance-top:0pt;mso-wrap-distance-bottom:0pt;margin-top:279pt;mso-position-vertical-relative:page;margin-left: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52370</wp:posOffset>
                </wp:positionH>
                <wp:positionV relativeFrom="page">
                  <wp:posOffset>433070</wp:posOffset>
                </wp:positionV>
                <wp:extent cx="4926965" cy="27813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21.9pt;mso-wrap-distance-left:9.05pt;mso-wrap-distance-right:9.05pt;mso-wrap-distance-top:0pt;mso-wrap-distance-bottom:0pt;margin-top:34.1pt;mso-position-vertical-relative:page;margin-left:1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1185</wp:posOffset>
                </wp:positionH>
                <wp:positionV relativeFrom="page">
                  <wp:posOffset>3531235</wp:posOffset>
                </wp:positionV>
                <wp:extent cx="1371600" cy="20891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45pt;mso-wrap-distance-left:9.05pt;mso-wrap-distance-right:9.05pt;mso-wrap-distance-top:0pt;mso-wrap-distance-bottom:0pt;margin-top:278.0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57700</wp:posOffset>
                </wp:positionH>
                <wp:positionV relativeFrom="page">
                  <wp:posOffset>557530</wp:posOffset>
                </wp:positionV>
                <wp:extent cx="2611755" cy="243205"/>
                <wp:effectExtent l="0" t="0" r="17145" b="17145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0350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ageTitle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erner’s Weekly Newslett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6A09" style="position:absolute;rotation:-0;width:207pt;height:20.5pt;mso-wrap-distance-left:9.05pt;mso-wrap-distance-right:9.05pt;mso-wrap-distance-top:0pt;mso-wrap-distance-bottom:0pt;margin-top:43.9pt;mso-position-vertical-relative:page;margin-left:351pt;mso-position-horizontal-relative:page">
                <v:shadow on="t" color="#974706" offset="1.35pt,1.35pt"/>
                <v:fill type="gradient" angle="-180" color2="#F79646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erner’s Weekly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800600" cy="2089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.45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8000</wp:posOffset>
                </wp:positionH>
                <wp:positionV relativeFrom="page">
                  <wp:posOffset>1384300</wp:posOffset>
                </wp:positionV>
                <wp:extent cx="2324100" cy="17462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.75pt;mso-wrap-distance-left:9.05pt;mso-wrap-distance-right:9.05pt;mso-wrap-distance-top:0pt;mso-wrap-distance-bottom:0pt;margin-top:109pt;mso-position-vertical-relative:page;margin-left:2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00300</wp:posOffset>
                </wp:positionH>
                <wp:positionV relativeFrom="page">
                  <wp:posOffset>8229600</wp:posOffset>
                </wp:positionV>
                <wp:extent cx="2306955" cy="668655"/>
                <wp:effectExtent l="0" t="0" r="17145" b="17145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 id="2">
                        <w:txbxContent>
                          <w:p>
                            <w:pPr>
                              <w:pStyle w:val="Normal"/>
                              <w:shd w:fill="00B05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hd w:fill="00B050" w:val="clear"/>
                              </w:rPr>
                              <w:t>*Please contact me with any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questions and concerns:</w:t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werner@wcps.k12.va.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6A09" style="position:absolute;rotation:-0;width:183pt;height:54pt;mso-wrap-distance-left:9.05pt;mso-wrap-distance-right:9.05pt;mso-wrap-distance-top:0pt;mso-wrap-distance-bottom:0pt;margin-top:648pt;mso-position-vertical-relative:page;margin-left:189pt;mso-position-horizontal-relative:page">
                <v:shadow on="t" color="#974706" offset="1.35pt,1.35pt"/>
                <v:fill type="gradient" angle="-180" color2="#F79646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00B050" w:val="clear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hd w:fill="00B050" w:val="clear"/>
                        </w:rPr>
                        <w:t>*Please contact me with any</w:t>
                      </w:r>
                      <w:r>
                        <w:rPr>
                          <w:b/>
                          <w:color w:val="FF0000"/>
                        </w:rPr>
                        <w:t xml:space="preserve"> questions and concerns:</w:t>
                      </w:r>
                    </w:p>
                    <w:p>
                      <w:pPr>
                        <w:pStyle w:val="Normal"/>
                        <w:shd w:fill="00B050" w:val="clear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rwerner@wcps.k12.va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91100</wp:posOffset>
                </wp:positionH>
                <wp:positionV relativeFrom="page">
                  <wp:posOffset>7886065</wp:posOffset>
                </wp:positionV>
                <wp:extent cx="2324100" cy="1587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25pt;mso-wrap-distance-left:9.05pt;mso-wrap-distance-right:9.05pt;mso-wrap-distance-top:0pt;mso-wrap-distance-bottom:0pt;margin-top:620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14600</wp:posOffset>
                </wp:positionH>
                <wp:positionV relativeFrom="page">
                  <wp:posOffset>1371600</wp:posOffset>
                </wp:positionV>
                <wp:extent cx="4457700" cy="13398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ease send all money in the Ziploc baggie in your child’s folder with a note telling us what the money is for.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ease notify us of any changes to your child’s dismissal procedure immediately with a handwritten note or a phone call.</w:t>
                            </w:r>
                          </w:p>
                          <w:p>
                            <w:pPr>
                              <w:pStyle w:val="BodyText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ease return your child’s folder daily!</w:t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ind w:left="420" w:hanging="0"/>
                              <w:rPr>
                                <w:color w:val="00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33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5.5pt;mso-wrap-distance-left:9.05pt;mso-wrap-distance-right:9.05pt;mso-wrap-distance-top:0pt;mso-wrap-distance-bottom:0pt;margin-top:10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lease send all money in the Ziploc baggie in your child’s folder with a note telling us what the money is for.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lease notify us of any changes to your child’s dismissal procedure immediately with a handwritten note or a phone call.</w:t>
                      </w:r>
                    </w:p>
                    <w:p>
                      <w:pPr>
                        <w:pStyle w:val="BodyText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lease return your child’s folder daily!</w:t>
                      </w:r>
                    </w:p>
                    <w:p>
                      <w:pPr>
                        <w:pStyle w:val="BodyText"/>
                        <w:spacing w:before="0" w:after="120"/>
                        <w:ind w:left="420" w:hanging="0"/>
                        <w:rPr>
                          <w:color w:val="003300"/>
                          <w:sz w:val="24"/>
                          <w:szCs w:val="24"/>
                        </w:rPr>
                      </w:pPr>
                      <w:r>
                        <w:rPr>
                          <w:color w:val="0033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3054350</wp:posOffset>
                </wp:positionV>
                <wp:extent cx="4457700" cy="86677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Please choose a skill to practice with your child nightly.  Spending just 10 minutes every night reviewing letter writing, letter recognition, letter sounds, number writing, sight word recognition etc. will make a huge difference in your child’s learn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8.25pt;mso-wrap-distance-left:9.05pt;mso-wrap-distance-right:9.05pt;mso-wrap-distance-top:0pt;mso-wrap-distance-bottom:0pt;margin-top:240.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>Please choose a skill to practice with your child nightly.  Spending just 10 minutes every night reviewing letter writing, letter recognition, letter sounds, number writing, sight word recognition etc. will make a huge difference in your child’s lea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89835</wp:posOffset>
                </wp:positionH>
                <wp:positionV relativeFrom="page">
                  <wp:posOffset>2711450</wp:posOffset>
                </wp:positionV>
                <wp:extent cx="4800600" cy="3429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Homework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213.5pt;mso-position-vertical-relative:page;margin-left:1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Homewor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4006215</wp:posOffset>
                </wp:positionV>
                <wp:extent cx="4800600" cy="3429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Next Week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315.4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Next We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143000" cy="23050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PageNumber"/>
                                <w:color w:val="FF0000"/>
                              </w:rPr>
                              <w:t>Page 2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1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PageNumber"/>
                          <w:color w:val="FF0000"/>
                        </w:rPr>
                        <w:t>Page 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4600</wp:posOffset>
                </wp:positionH>
                <wp:positionV relativeFrom="page">
                  <wp:posOffset>4349115</wp:posOffset>
                </wp:positionV>
                <wp:extent cx="4229100" cy="16002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We will continue learning about various holiday traditions from other countries and begin learning about the letter and sound “Tt”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42.4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We will continue learning about various holiday traditions from other countries and begin learning about the letter and sound “Tt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95pt;height:14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mailto:rwerner@wcps.k12.va.us" TargetMode="External"/><Relationship Id="rId5" Type="http://schemas.openxmlformats.org/officeDocument/2006/relationships/hyperlink" Target="mailto:rwerner@wcps.k12.va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news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9:00Z</dcterms:created>
  <dc:creator>rwerner</dc:creator>
  <dc:description/>
  <cp:keywords/>
  <dc:language>en-US</dc:language>
  <cp:lastModifiedBy>Rita Werner</cp:lastModifiedBy>
  <cp:lastPrinted>2012-11-30T13:28:00Z</cp:lastPrinted>
  <dcterms:modified xsi:type="dcterms:W3CDTF">2012-11-30T18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